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 по продаже земельных участков в частную собств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Аукцион состоится 17 сентября 2013 года в 11.00 в здании Обуховского сельского исполнительного комитета (аг. Обухово, ул. Центральная, 4). Заявления на участие в аукционе принимаются по адресу: аг. Обухово, ул. Центральная, 4, с 8.00 до 17.00 Последний день приема заявлений - 11 сентября 2013 г. до 15.0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6"/>
        <w:gridCol w:w="3260"/>
        <w:gridCol w:w="1559"/>
        <w:gridCol w:w="1276"/>
        <w:gridCol w:w="2693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датка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ая инфраструк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8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086005601000080, Республика Беларусь, Гродненская область, Гродненский район, Обуховский сельсовет, д. Мигово, участок № 1 (по ген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2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 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тво</w:t>
            </w:r>
          </w:p>
        </w:tc>
      </w:tr>
      <w:tr>
        <w:trPr>
          <w:trHeight w:val="9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086005601000081, Республика Беларусь, Гродненская область, Гродненский район, Обуховский сельсовет, д. Мигово, участок № 2 (по ген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2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 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тво</w:t>
            </w:r>
          </w:p>
        </w:tc>
      </w:tr>
      <w:tr>
        <w:trPr>
          <w:trHeight w:val="9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086005601000082, Республика Беларусь, Гродненская область, Гродненский район, Обуховский сельсовет, д. Мигово, участок № 3 (по ген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2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 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тво</w:t>
            </w:r>
          </w:p>
        </w:tc>
      </w:tr>
      <w:tr>
        <w:trPr>
          <w:trHeight w:val="9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086005601000083, Республика Беларусь, Гродненская область, Гродненский район, Обуховский сельсовет, д. Мигово, участок № 4 (по ген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2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 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тво</w:t>
            </w:r>
          </w:p>
        </w:tc>
      </w:tr>
      <w:tr>
        <w:trPr>
          <w:trHeight w:val="9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086005601000084, Республика Беларусь, Гродненская область, Гродненский район, Обуховский сельсовет, д. Мигово, участок № 5 (по ген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 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тв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участия в аукционе гражданин лично, либо через своего представителя, со дня опубликования настоящего извещения и до 15.00 11.09.2013 г. представляет в комиссию по организации и проведению аукциона на право заключения договора аренды и продажи в частную собственность земельных участков по адресу: аг. Обухово, ул. Центральная, 4, документы:</w:t>
      </w:r>
    </w:p>
    <w:p>
      <w:pPr>
        <w:pStyle w:val="Normal"/>
        <w:spacing w:lineRule="auto" w:line="240" w:before="0" w:after="0"/>
        <w:ind w:right="-31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еренную копию платёжного поручения о внесении задатка на расчётный счёт Обуховского сельисполкома, ЦБУ № 421 филиала № 400 - ГОУ ОАО «АСБ «Беларусбанк» код банка 752, № 3641514062105, УНН 500027360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ставитель гражданина – нотариально удостоверенную доверенность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одаче документов на участие в аукционе граждане, либо представители граждан, предъявляют документ, удостоверяющий лич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 Продажа земельных участков производится гражданам 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мотр земельных участков осуществляется претендентами на участие в аукционе в сопровождении члена комиссии по организации и проведению аукциона в любое согласованное рабочее время в течение установленного срока приёма заявлений. Контактные телефоны: 8-029-3665507, 8-029-2948102, 8-0152-968573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и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аг аукциона – 10 % от предыдущей цены, называемой аукционист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емельный участок предоставляется с условиям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земельный участок на расчетный счет в Главном управлении МФ по Гродненской области № 3600514060119 в филиале № 400 ОУ АСБ «Беларусбанк» г.Гродно, код 752, УНН 500027360, назначение платежа 04901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я затрат на организацию и проведение аукциона продажи на расчетный счет в Главном управлении МФ по Гродненской области № 3600514060119 в филиале № 400 ОУ АСБ «Беларусбанк» г.Гродно, код 752, УНН 500027360, назначение платежа 04616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щения в течение двух месяцев со дня получения выписки из решения для осуществления государственной регистрации возникновения права собственности на земельный участок и ограничения права на него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нятия земельного участка в течение одного года со дня утверждения в установленном порядке проектной документации на строительство одноквартирного жилого дом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ятия на земельном участке плодородного слоя почвы из-под пятен застройки после получения разрешительной документации на строительство жилого дома и использования его для благоустройства участка.</w:t>
      </w:r>
    </w:p>
    <w:sectPr>
      <w:type w:val="nextPage"/>
      <w:pgSz w:orient="landscape" w:w="16838" w:h="11906"/>
      <w:pgMar w:left="1134" w:right="536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28:00Z</dcterms:created>
  <dc:creator>HomeUser</dc:creator>
  <dc:description/>
  <cp:keywords/>
  <dc:language>en-US</dc:language>
  <cp:lastModifiedBy>serega</cp:lastModifiedBy>
  <cp:lastPrinted>2013-03-20T14:56:00Z</cp:lastPrinted>
  <dcterms:modified xsi:type="dcterms:W3CDTF">2013-08-09T09:40:00Z</dcterms:modified>
  <cp:revision>10</cp:revision>
  <dc:subject/>
  <dc:title>Извещение о проведении аукциона на право заключения договоров аренды земельных участков</dc:title>
</cp:coreProperties>
</file>